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KRÓLA RYBNICKA 125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Calibri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/>
      </w:pPr>
      <w:bookmarkStart w:id="0" w:name="_Hlk111717925"/>
      <w:bookmarkEnd w:id="0"/>
      <w:r>
        <w:rPr>
          <w:rFonts w:eastAsia="Montserrat Light" w:cs="Montserrat Light" w:ascii="Montserrat Light" w:hAnsi="Montserrat Light"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 wykonania  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60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 lub </w:t>
      </w:r>
      <w:r>
        <w:rPr>
          <w:rFonts w:cs="Calibri" w:ascii="Montserrat Light" w:hAnsi="Montserrat Light"/>
          <w:b/>
          <w:i/>
          <w:sz w:val="20"/>
          <w:szCs w:val="20"/>
        </w:rPr>
        <w:t>7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1" w:name="_Hlk111717925"/>
      <w:bookmarkEnd w:id="1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r>
        <w:rPr>
          <w:rFonts w:cs="Montserrat Light" w:ascii="Montserrat Light" w:hAnsi="Montserrat Light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18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32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4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5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2" w:name="__Fieldmark__0_2363694655"/>
      <w:bookmarkStart w:id="3" w:name="__Fieldmark__0_2363694655"/>
      <w:bookmarkEnd w:id="3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1_2363694655"/>
      <w:bookmarkStart w:id="5" w:name="__Fieldmark__1_2363694655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2_2363694655"/>
      <w:bookmarkStart w:id="7" w:name="__Fieldmark__2_2363694655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9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1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2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7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8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19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0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1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>
        <w:rFonts w:ascii="Montserrat Light" w:hAnsi="Montserrat Light"/>
        <w:sz w:val="16"/>
        <w:szCs w:val="16"/>
      </w:rPr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Jadwiga Magott</cp:lastModifiedBy>
  <cp:lastPrinted>2022-05-05T13:53:00Z</cp:lastPrinted>
  <dcterms:modified xsi:type="dcterms:W3CDTF">2022-10-06T09:05:00Z</dcterms:modified>
  <cp:revision>21</cp:revision>
  <dc:subject/>
  <dc:title>Wzór nr 1</dc:title>
</cp:coreProperties>
</file>